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11907"/>
      </w:tblGrid>
      <w:tr>
        <w:trPr>
          <w:trHeight w:val="991" w:hRule="atLeast"/>
        </w:trPr>
        <w:tc>
          <w:tcPr>
            <w:tcW w:w="1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left="1168" w:right="1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641/ 850.24.00071/ 4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Лабораторные исследования качества питьевой воды в 2025-2026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декабря 2024г. 17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дека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bCs/>
                <w:color w:val="1F4E79"/>
              </w:rPr>
              <w:t>2 203 279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08.11.2024 12:08:21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2.11.2024 16:22: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 к протоколу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Start w:id="2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3" w:name="_Hlk91151526"/>
      <w:bookmarkStart w:id="4" w:name="_Hlk94100168"/>
      <w:bookmarkEnd w:id="3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bookmarkStart w:id="6" w:name="_Hlk91151398"/>
      <w:bookmarkEnd w:id="6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  <w:bookmarkEnd w:id="5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6:00Z</dcterms:created>
  <dc:creator/>
  <dc:description/>
  <cp:keywords/>
  <dc:language>en-US</dc:language>
  <cp:lastModifiedBy/>
  <dcterms:modified xsi:type="dcterms:W3CDTF">2024-11-26T12:37:00Z</dcterms:modified>
  <cp:revision>1</cp:revision>
  <dc:subject/>
  <dc:title>Протокол вскрытия конвертов</dc:title>
</cp:coreProperties>
</file>